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73"/>
        <w:gridCol w:w="1629"/>
        <w:gridCol w:w="546"/>
        <w:gridCol w:w="1074"/>
        <w:gridCol w:w="180"/>
        <w:gridCol w:w="180"/>
        <w:gridCol w:w="58"/>
        <w:gridCol w:w="1202"/>
        <w:gridCol w:w="1980"/>
        <w:gridCol w:w="566"/>
      </w:tblGrid>
      <w:tr>
        <w:trPr>
          <w:trHeight w:val="16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</w:r>
          </w:p>
        </w:tc>
        <w:tc>
          <w:tcPr>
            <w:tcW w:w="7415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InternetLink"/>
                <w:rFonts w:cs="Arial" w:ascii="Arial" w:hAnsi="Arial"/>
                <w:i/>
                <w:color w:val="auto"/>
                <w:sz w:val="16"/>
                <w:szCs w:val="16"/>
                <w:u w:val="none"/>
              </w:rPr>
              <w:t>Форма № ПД-4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  <w:t>Извещение</w:t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741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Кобыляев Евгений Андреевич</w:t>
            </w:r>
          </w:p>
        </w:tc>
      </w:tr>
      <w:tr>
        <w:trPr>
          <w:trHeight w:val="65" w:hRule="atLeast"/>
        </w:trPr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7605621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80281030000013684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Н получателя платежа)                                                 (номер счета получателя платежа)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_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АО «Тинькофф Банк» г.Москва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БИ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452597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 кор./сч. банка получателя платежа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10181014525000097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За информационные услуги в сети Интернет. Без НДС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______________________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латежа)                                              (номер лицевого счета (код) плательщика)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.И.О плательщика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____________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____________________________________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плательщик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ежа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4900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</w:p>
        </w:tc>
        <w:tc>
          <w:tcPr>
            <w:tcW w:w="380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ы за услуги _____ руб. _____ коп.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578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«_____» ____________________ 200___г.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ир</w:t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плательщика _______________________</w:t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74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Кобыляев Евгений Андреевич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7605621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281030000013684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Н получателя платежа)                                                 (номер счета получателя платежа)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___АО «Тинькофф Банк» г,Москва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 БИ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452597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 кор./сч. банка получателя платежа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181014525000097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За информационные услуги в сети Интернет. Без НДС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_____________________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латежа)                                              (номер лицевого счета (код) плательщика)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.И.О плательщика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____________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____________________________________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плательщик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ежа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4900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</w:p>
        </w:tc>
        <w:tc>
          <w:tcPr>
            <w:tcW w:w="380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ы за услуги _____ руб. _____ коп.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color w:val="auto"/>
                <w:sz w:val="20"/>
                <w:szCs w:val="20"/>
                <w:u w:val="none"/>
              </w:rPr>
              <w:t>Квитанция</w:t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5786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«_____» ____________________ 200___г.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ир</w:t>
            </w:r>
          </w:p>
        </w:tc>
        <w:tc>
          <w:tcPr>
            <w:tcW w:w="2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плательщика 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Инструкции: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1. Проверьте сумму платежа. Сумма платежа должна соответствовать стоимости оплачиваемой услуги. Если оплачиваете несколько услуг, то впечатайте общую сумму. </w:t>
      </w:r>
      <w:r>
        <w:rPr>
          <w:b/>
          <w:bCs/>
        </w:rPr>
        <w:t xml:space="preserve">Внимание: комиссионные банка оплачиваются отдельно! </w:t>
      </w:r>
      <w:r>
        <w:rPr/>
        <w:t>Как правило, комиссионные составляют очень небольшую сумму.</w:t>
      </w:r>
    </w:p>
    <w:p>
      <w:pPr>
        <w:pStyle w:val="Normal"/>
        <w:spacing w:before="120" w:after="120"/>
        <w:rPr/>
      </w:pPr>
      <w:r>
        <w:rPr/>
        <w:t>2. Распечатайте бланк квитанции на одном листе формата А4. Обрежьте бланк от лишней бумаги сверху и снизу. Обрезать бланк справа и слева не обязательно.</w:t>
      </w:r>
    </w:p>
    <w:p>
      <w:pPr>
        <w:pStyle w:val="Normal"/>
        <w:spacing w:before="120" w:after="120"/>
        <w:rPr/>
      </w:pPr>
      <w:r>
        <w:rPr/>
        <w:t>3. Впишите авторучкой фамилию и адрес плательщика.</w:t>
      </w:r>
    </w:p>
    <w:p>
      <w:pPr>
        <w:pStyle w:val="Normal"/>
        <w:spacing w:before="120" w:after="120"/>
        <w:rPr/>
      </w:pPr>
      <w:r>
        <w:rPr/>
        <w:t>4. Квитанция по форме ПД-4 предназначена для оплаты в Сбербанке РФ. Однако Вы можете пойти с ней в любой коммерческий банк России, где на основании этой квитанции подготовят свою.</w:t>
      </w:r>
    </w:p>
    <w:p>
      <w:pPr>
        <w:pStyle w:val="Normal"/>
        <w:spacing w:before="120" w:after="120"/>
        <w:rPr/>
      </w:pPr>
      <w:r>
        <w:rPr/>
        <w:t xml:space="preserve">5. По образцу данной квитанции Вы можете самостоятельно от руки заполнить бланк квитанции, выданный Вам в банке. В этом случае можно переписать реквизиты от руки. </w:t>
      </w:r>
      <w:r>
        <w:rPr>
          <w:b/>
          <w:bCs/>
          <w:color w:val="FF0000"/>
        </w:rPr>
        <w:t>Ни в коем случае не меняйте наименование платежа!</w:t>
      </w:r>
    </w:p>
    <w:p>
      <w:pPr>
        <w:pStyle w:val="Normal"/>
        <w:rPr/>
      </w:pPr>
      <w:r>
        <w:rPr/>
        <w:t xml:space="preserve">6. После совершения оплаты </w:t>
      </w:r>
      <w:r>
        <w:rPr>
          <w:b/>
          <w:bCs/>
          <w:u w:val="single"/>
        </w:rPr>
        <w:t>ОБЯЗАТЕЛЬНО СООБЩИТЕ</w:t>
      </w:r>
      <w:r>
        <w:rPr/>
        <w:t xml:space="preserve"> следующие данные:</w:t>
      </w:r>
    </w:p>
    <w:p>
      <w:pPr>
        <w:pStyle w:val="Normal"/>
        <w:rPr/>
      </w:pPr>
      <w:r>
        <w:rPr/>
        <w:t>- фамилию плательщика;</w:t>
      </w:r>
    </w:p>
    <w:p>
      <w:pPr>
        <w:pStyle w:val="Normal"/>
        <w:rPr/>
      </w:pPr>
      <w:r>
        <w:rPr/>
        <w:t>- за какие услуги сайта произведен пла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бщение сделаете на билетной доске Службы Поддержки: </w:t>
      </w:r>
      <w:hyperlink r:id="rId2">
        <w:r>
          <w:rPr>
            <w:rStyle w:val="InternetLink"/>
          </w:rPr>
          <w:t>http://ayurveda-land.ru/hesk</w:t>
        </w:r>
      </w:hyperlink>
      <w:r>
        <w:rPr/>
        <w:t xml:space="preserve">  - это абсолютно надежный вариант по доставке приватных сообщений в обе стороны. </w:t>
      </w:r>
      <w:r>
        <w:rPr>
          <w:b/>
          <w:bCs/>
        </w:rPr>
        <w:t xml:space="preserve">Писать на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 крайне не желательно – </w:t>
      </w:r>
      <w:r>
        <w:rPr>
          <w:b/>
          <w:bCs/>
          <w:u w:val="single"/>
        </w:rPr>
        <w:t>электронные письма теряются очень часто</w:t>
      </w:r>
      <w:r>
        <w:rPr>
          <w:b/>
          <w:bCs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лаченные услуги Вы получите </w:t>
      </w:r>
      <w:r>
        <w:rPr>
          <w:b/>
          <w:bCs/>
        </w:rPr>
        <w:t>в течение 24 часов</w:t>
      </w:r>
      <w:r>
        <w:rPr/>
        <w:t xml:space="preserve"> с момента зачисления Вашего платежа на мой расчетный счет. В субботу, воскресенье и в праздничные дни зачисления платежей </w:t>
      </w:r>
      <w:r>
        <w:rPr>
          <w:b/>
          <w:bCs/>
          <w:u w:val="single"/>
        </w:rPr>
        <w:t>не производятся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мейте в виду нюанс!</w:t>
      </w:r>
      <w:r>
        <w:rPr/>
        <w:t xml:space="preserve"> В Сбербанке РФ Вам могут отказать в приеме платежа на том основании, что у них нет со мной договора. Такой отказ неправомерен и объясняется только некомпетентностью сотрудника Сбербанка! Если Вы не хотите тратить нервы и время на доказательство своей правоты и стояние в очередях, то просто идите с этой квитанцией в любой коммерческий банк – за те же комиссионные у Вас примут платеж без каких-либо пробле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пешного Вам обучения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важением, Евгений Кобыляев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yurveda-land.ru/hes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45:00Z</dcterms:created>
  <dc:creator>===</dc:creator>
  <dc:description/>
  <dc:language>en-US</dc:language>
  <cp:lastModifiedBy/>
  <cp:lastPrinted>2010-09-25T14:04:00Z</cp:lastPrinted>
  <dcterms:modified xsi:type="dcterms:W3CDTF">2017-05-06T07:47:37Z</dcterms:modified>
  <cp:revision>6</cp:revision>
  <dc:subject/>
  <dc:title>Квитанция извещение Форма № ПД-4</dc:title>
</cp:coreProperties>
</file>